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  <w:tab/>
        <w:t>ОСТРОВСКОГО  СЕЛЬ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cs="Arial"/>
          <w:b/>
          <w:b/>
          <w:sz w:val="24"/>
        </w:rPr>
      </w:pPr>
      <w:r>
        <w:rPr>
          <w:b/>
          <w:sz w:val="32"/>
        </w:rPr>
        <w:tab/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"14" июля  2015 года</w:t>
        <w:tab/>
        <w:tab/>
        <w:tab/>
        <w:tab/>
        <w:tab/>
        <w:tab/>
        <w:t xml:space="preserve">                                 №25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с.Остров</w:t>
      </w:r>
    </w:p>
    <w:p>
      <w:pPr>
        <w:pStyle w:val="Normal"/>
        <w:tabs>
          <w:tab w:val="clear" w:pos="708"/>
          <w:tab w:val="left" w:pos="310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тверждении Перечня и кодов целевых статей бюджета Островского сельского поселения для формирования проекта бюджета Островского  сельского поселения  на 2016 год и на плановый период 2017 и 2018 годов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 xml:space="preserve">В соответствии пунктом  5  Положения «О бюджетном процессе в Островском сельском поселении», утвержденного  решением Островского  сельского Совета народных депутатов от 25.06.2015 года №44/195-СС, </w:t>
      </w:r>
      <w:r>
        <w:rPr>
          <w:sz w:val="24"/>
        </w:rPr>
        <w:t>и подпунктом 1 пункта 2 Порядка составления проекта бюджета Островского сельского поселения на 2016 год и на плановый период 2017 и 2018 годов, утвержденного постановлением администрации Островского сельского поселения от 1 июля 2015 года №22 «Об утверждении Порядка составления проекта бюджета</w:t>
      </w:r>
      <w:r>
        <w:rPr>
          <w:rFonts w:cs="Arial"/>
          <w:sz w:val="24"/>
        </w:rPr>
        <w:t xml:space="preserve"> Островского сельского поселения  </w:t>
      </w:r>
      <w:r>
        <w:rPr>
          <w:sz w:val="24"/>
        </w:rPr>
        <w:t xml:space="preserve">на 2016 год и на плановый период 2017 и 2018 годов»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  <w:t>администрация   Островского сельского поселения  постановляет:</w:t>
      </w:r>
    </w:p>
    <w:p>
      <w:pPr>
        <w:pStyle w:val="Normal"/>
        <w:ind w:firstLine="708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Утвердить прилагаемый Перечень и кодов целевых статей бюджета Островского сельского поселения для формирования проекта бюджета Островского сельского поселения  на 2016 год и на плановый период 2017 и 2018 г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4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Настоящее постановление разместитес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Островского сельского поселения.</w:t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4.Контроль за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"/>
        <w:tabs>
          <w:tab w:val="clear" w:pos="851"/>
          <w:tab w:val="left" w:pos="0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Островского  сельского поселения                                                И.Н.Потап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ind w:firstLine="567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14:00Z</dcterms:created>
  <dc:creator>user</dc:creator>
  <dc:description/>
  <cp:keywords/>
  <dc:language>en-US</dc:language>
  <cp:lastModifiedBy>cpecialist</cp:lastModifiedBy>
  <cp:lastPrinted>2015-07-16T10:07:00Z</cp:lastPrinted>
  <dcterms:modified xsi:type="dcterms:W3CDTF">2015-07-16T07:07:00Z</dcterms:modified>
  <cp:revision>17</cp:revision>
  <dc:subject/>
  <dc:title>РОССИЙСКАЯ ФЕДЕРАЦИЯ</dc:title>
</cp:coreProperties>
</file>